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71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87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115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62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52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0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26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16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77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98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708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6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88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104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05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374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