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490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406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879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337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993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706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746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644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1826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941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40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347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691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635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269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