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350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989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66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368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988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019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72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546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931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720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47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056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243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