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86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800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848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534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5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510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723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276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9733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118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113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000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594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552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