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97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41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29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30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50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45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4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1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3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204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5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8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734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940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22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28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85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