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70935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04260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11511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14208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61502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72610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2456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37243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60855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38030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57352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06962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45980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86939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40490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9567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38066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