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506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119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947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749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318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588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081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642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169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431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361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311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077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934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929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