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02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16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286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576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030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0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62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957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15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517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120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0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178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24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329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315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27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