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65510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35744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87613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41552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82779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34209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33551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81504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50230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36142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85399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1170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41157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