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9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65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95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163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935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07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619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385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254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1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48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19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30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