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5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5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87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18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06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47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95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12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38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80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79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5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58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