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805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749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598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331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870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332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233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2232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92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679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302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011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993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517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623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255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702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