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550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708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83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85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903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900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083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202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824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39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97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795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990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245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0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