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211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7140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7325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243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8107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4139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6736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9247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9323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9996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410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34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1575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