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305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372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169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067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124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073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12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861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030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522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769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235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028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943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713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