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6118309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4002089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5436847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6040861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1693375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6916511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7957501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7433863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9565617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989352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0850544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2584958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1086291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8405968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1425568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8808528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0502378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