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120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135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540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080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78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312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918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6594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768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28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57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476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