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35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9700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7848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16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804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699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057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0619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220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2746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404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71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41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