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709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87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569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772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70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689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141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45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149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90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78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353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75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778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481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765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525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