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66255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76865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54670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28310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47990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2840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77130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80254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34930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28259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5386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51342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05808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80692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79093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