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071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852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1291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727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35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661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419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40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4667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062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485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079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255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