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29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099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64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9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05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2063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9419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76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572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808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290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53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532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337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075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