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322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302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05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90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466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5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51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55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29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392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51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206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19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204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559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22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6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