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84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129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21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7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33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78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73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3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368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89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4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5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574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616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26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609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062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