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1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0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1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37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40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774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44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69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3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35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31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0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9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