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728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842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32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631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010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238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505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444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712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758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180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000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358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