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7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28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11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37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51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475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32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63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08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84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20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769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924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59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25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67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50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