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2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00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13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491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8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58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70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2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67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003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93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620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70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93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20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