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8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04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332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378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63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54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99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632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97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868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4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0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65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4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