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72113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81689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11270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62468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44354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00521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784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84114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89498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40805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70975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87248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79006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96559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40885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