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0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842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855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69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21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15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0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39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197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47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417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90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470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