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439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606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575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011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38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922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854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85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78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901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243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831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946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804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982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70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279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