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6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2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00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34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88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2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296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0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58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2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3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98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06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8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