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239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613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52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417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230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202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112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032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121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28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9270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02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469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77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666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