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21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07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212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939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6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73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22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56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906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38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538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19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847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