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262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205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842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871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294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305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215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937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918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963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622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341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48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851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644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416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027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