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8960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5150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8363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94313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19735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67199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17844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98850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9756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39123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7350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36288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45972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65440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01756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7838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6971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