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03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391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31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868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018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0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72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56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39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45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02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99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019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993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798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781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267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