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3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1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33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85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068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241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10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2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117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83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4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800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