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833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202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758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527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591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551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469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747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777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636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533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75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452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895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97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