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295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499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293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49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416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326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575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006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65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488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989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067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997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