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11023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873936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