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66306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6429302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48639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353363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29644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2151910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941704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4107580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636312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016449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88675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1986167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84206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