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272055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3529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75748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994863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501620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96940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774556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633335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490080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015699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79849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9114483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0572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64383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9880579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