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461004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652892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16574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450025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4700311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073602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34261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247245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0157369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92576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704381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917967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752839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5372264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035733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351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62103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