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647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5445712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68868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001439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7801082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623260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842319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90023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2085786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35614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409003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05946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72086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