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57314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3140279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35188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76115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0644870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694757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635195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9126380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9261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9829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1905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11641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6963533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158472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0808978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