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6127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98467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6624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34642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9320673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717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12710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21204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097766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659515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7062277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85074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519886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12273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81131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783018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4029183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