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737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0222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4809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2488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370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2007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9296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884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698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709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205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864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9512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0002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4971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