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44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40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194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289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782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3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604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820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437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929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760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885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102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09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78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