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51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36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34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2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515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40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60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68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627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324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51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624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54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