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2270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3088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0396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8373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3477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9226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2375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9042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3130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5048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697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768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1735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7499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4198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3207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0914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