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66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90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1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13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01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506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2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90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552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48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28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47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02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39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59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904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