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5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298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50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102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720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981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790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539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860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284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861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123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216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