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61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328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687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60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634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292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805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42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455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327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895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552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714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