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14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871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6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91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221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30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28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24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885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107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60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3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22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77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10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39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734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