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01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406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90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424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199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92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25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424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53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391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989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71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038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371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494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