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63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26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36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62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685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88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47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311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822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626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77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21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35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23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48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470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55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