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455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6207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2042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7132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8446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2020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0199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3544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849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3494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394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9661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6286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2458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7331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