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25437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40757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56397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53630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35806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05446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80266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30564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97117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73953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68508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0419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4897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