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51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97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26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5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3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534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32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076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3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83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17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8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829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54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