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29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9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3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1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187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92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63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940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57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739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47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6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47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33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820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35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