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078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833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970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3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829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657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465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766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845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541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931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066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48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982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515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849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86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