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966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2155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5919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5670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6455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0949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0479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7955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564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046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997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862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4786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