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03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535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62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534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554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447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209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730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571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58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128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075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525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975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182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915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925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