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2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722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78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293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27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79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18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90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812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35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999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84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6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250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078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