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20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5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85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918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072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50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89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936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280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018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961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537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651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