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181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7570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6143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2640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7387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2398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5507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3756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1991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1816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134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075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671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