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05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224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1809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560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736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799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55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78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60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982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51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597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635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549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718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