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49078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71229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08327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85063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06300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84320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1260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38915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38880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72991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02782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20377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80119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