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226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200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521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21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12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6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362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027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532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246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117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6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640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609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084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