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52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69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962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184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625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32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118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14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18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68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571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172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06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3064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442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893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22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