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1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407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06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6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15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59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108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86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52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38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2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74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13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176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