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825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808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320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336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618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574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316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620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071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33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896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476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951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