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4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61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118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19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81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89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21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816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86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9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8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85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