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943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23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901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467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92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567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432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595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95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547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243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731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437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863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316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39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08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