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046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956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95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35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46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12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19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901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33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036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6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80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75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38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31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