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30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332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519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568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2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38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58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4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85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52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819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27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710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689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51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029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915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