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4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90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597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4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3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629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75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12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25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90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103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72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199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50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07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