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541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355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282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829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29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502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241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672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234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961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789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21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124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899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683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