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43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29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38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8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652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34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0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77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9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9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677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