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405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696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922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660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38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094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987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815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981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813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241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89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887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