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569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64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826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217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829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872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713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909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682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475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837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405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130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082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019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436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611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