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359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915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369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025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189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484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296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521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511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507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693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588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615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272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99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779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816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