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54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075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54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184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931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865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979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401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646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837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721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144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450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