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709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921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38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479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303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131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770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661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65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22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324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494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821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099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79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