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7894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654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8049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830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847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378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6444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563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635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9837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966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516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271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593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362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984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341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