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15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36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98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166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793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306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66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74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85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435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33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25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827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