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75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368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863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91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759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917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4491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83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906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934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173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82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032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582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134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358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62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