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1865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52799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8560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798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4576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2578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8861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4671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9243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3888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6836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07742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3973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145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42741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