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963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000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938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00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856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87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03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470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2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57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48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635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21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48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28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