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827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902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464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881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096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990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575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057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119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033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21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728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362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