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70823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65321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45109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42580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68003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28571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40373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57142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00777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72208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56569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11071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75452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