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036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27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357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189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729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168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900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9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92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736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207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016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080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724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631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886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994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