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707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791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98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701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936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67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485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594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580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145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214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453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72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961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0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043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124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