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21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269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72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128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95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37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07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3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847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12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90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40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64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043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73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