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3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9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4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36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37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00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6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10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45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68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0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30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306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