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165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9395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3918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7253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9013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629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7390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611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3553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86827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588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300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18400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