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09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064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50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01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8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96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498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675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560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48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708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99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60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141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238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