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5185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6174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7877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022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034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02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940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517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380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669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282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230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69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140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027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076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736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