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210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2370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2689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560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2019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5360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713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514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570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7730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820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774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1444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044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716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337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4078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