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5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78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3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47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9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2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060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57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66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195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83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7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0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180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93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