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133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219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699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35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859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948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14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60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327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68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056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485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75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026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86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