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851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870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256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47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0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344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356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759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547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812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76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0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38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141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691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