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272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254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89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564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830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504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63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045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3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0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15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4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40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