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4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68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13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32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88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01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713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024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7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6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18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26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03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