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242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58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089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518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409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793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714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06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7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47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094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67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197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696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381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79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70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