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435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01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58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177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8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861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801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739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649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732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255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949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59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55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876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90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77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