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83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22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667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685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149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424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694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214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430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52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24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226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902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692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53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