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323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742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171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8093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732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853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057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392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198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610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083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523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227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316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753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836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132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