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34523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26820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70871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72569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40753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28649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78237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76202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40379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83383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55577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57155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12542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