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95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920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721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854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135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485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304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387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375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352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949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019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738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