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009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7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81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802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925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644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837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576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06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42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2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22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97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92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882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00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