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568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0562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226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1030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8044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5502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1100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9163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0548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6739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960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8941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0250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4866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4206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