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469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0021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7277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159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09946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3686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775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1342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291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5992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98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24047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119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5391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446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555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88222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