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160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4310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280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04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260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86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592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695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317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807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324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1774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493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