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45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486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55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244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438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3484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4445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548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879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8725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854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231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45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507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69176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838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760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