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53115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55746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50050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95261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82572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8095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92475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16996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17622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4236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1206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68571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29617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98244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42209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