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563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144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7381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8784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003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077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005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0875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9931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278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323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699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9604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