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971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6891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158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194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28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199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140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6353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375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300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01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412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16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389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460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