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175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334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600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20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440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099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414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87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224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236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738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907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04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19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994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