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340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621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257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968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218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797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091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447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637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897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353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616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332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004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278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