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4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4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81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08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677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26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25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5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26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04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07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3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819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