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46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29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39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0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727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09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65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35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60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610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38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80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710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703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7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272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330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