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820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62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795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541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402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31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993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529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440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211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525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37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883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65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639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895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432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