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77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970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13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323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950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64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17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334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55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52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64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549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31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