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70810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978192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883622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948301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741778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658528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829726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263052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901527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281468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032374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047960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164851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226530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728229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