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16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116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27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424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238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808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960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01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99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543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93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29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171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987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478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165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46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