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212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2574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940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201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742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520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961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652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302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106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16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392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734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