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560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826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548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245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099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512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690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481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750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634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373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562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41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671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942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