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328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076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333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216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616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393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135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059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658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00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553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58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53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