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915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664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34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352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84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113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764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819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37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98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4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165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9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201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25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758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