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718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664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22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08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78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45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96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92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06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11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84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6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28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07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31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30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30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