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428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27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549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241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424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332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408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351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466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325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823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952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543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888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874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825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869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