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4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76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443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665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265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598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352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58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2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59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25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5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32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