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66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108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99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76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980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672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391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200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18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939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79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564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17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42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34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