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47301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5299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27386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29525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7856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40645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19158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63622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05425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03225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56870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8832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15196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