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353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179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660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064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79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691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885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125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225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15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384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04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441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420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532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