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436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564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48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929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387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653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114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919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141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262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19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202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399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731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809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576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558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