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70337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55660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23244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76650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52732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56546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92152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35396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73357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64339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35608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02897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11235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04198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06963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