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163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051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473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882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736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311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789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63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418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026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544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340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29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