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33556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67982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05885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51726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60011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7766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32981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48288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97414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73933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17533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4052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55209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22214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38611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29521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33693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