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560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69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054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782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671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004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33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237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80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628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6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64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84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