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7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90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341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00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23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06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347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58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96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23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8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89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5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62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69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