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26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41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17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782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79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404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86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830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026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96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381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93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662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