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80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21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62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68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159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25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95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0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60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49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8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6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