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14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215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811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97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54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710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855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12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215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541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883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658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83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70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522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