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6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14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39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39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783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18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64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78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356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99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93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648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04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4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