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76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40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00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27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73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601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271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01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05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01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5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1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5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0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80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10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15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