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546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35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601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035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26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8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089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65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260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715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113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434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747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00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326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723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789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