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52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98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755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236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000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177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694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387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415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120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582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525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208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248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21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947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61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