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1588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638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7157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7514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018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4617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9343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3927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9783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1069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375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11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0091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5785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1114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4907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347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