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084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797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873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32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472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14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75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74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20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3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512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28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