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79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76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876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91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32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989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152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075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65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582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95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3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45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