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147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230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295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24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76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153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22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292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91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234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95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984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69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154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58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977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580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