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95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28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722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661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112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284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9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960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21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403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903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137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308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135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709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