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6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39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0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82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12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42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41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8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03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270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765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59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6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85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2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