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314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150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161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988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768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105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332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786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107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889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425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954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166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266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464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814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611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