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211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181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993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490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768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282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185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299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077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883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212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912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751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335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214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