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6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94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22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01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4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72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25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986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42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215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495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14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67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160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11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