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5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08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93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33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3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5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34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4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972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86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907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6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2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