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0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7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71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649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44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10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9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00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0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92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77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2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68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