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7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171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77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8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12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969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165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2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47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9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235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57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550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5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35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