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470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400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331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974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747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670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101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670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365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662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920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195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107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275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231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493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392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