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6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69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2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4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29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43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58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69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923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563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90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88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104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