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92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827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128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497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70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70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20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002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96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862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504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96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16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970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329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444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83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