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709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575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414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6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673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16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139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292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756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99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818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14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345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42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186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