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046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53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555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999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57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78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102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353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964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717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942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738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