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25199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53032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27996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72768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22977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80172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06633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33887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72926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71859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00875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39845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60411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38223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42124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