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22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45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25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18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91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33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019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11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28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02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4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0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53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