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549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446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476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311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531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472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843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223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158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807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604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785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20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607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816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