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08257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13899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23496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91515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08799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46326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17320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40650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7113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93139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02009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36641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2421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47034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67592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06953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03766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