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96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34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5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72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87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50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56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423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54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866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39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19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10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