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5420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909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94097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77381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06030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55838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90382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40205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30907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85254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94236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89557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75376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06383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50647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05345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28985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