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891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28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307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780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19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512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059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311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359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222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235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657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08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