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788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830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355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075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189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52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469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587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111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701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026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102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393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547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784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743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99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