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523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086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152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266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69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322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328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93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31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864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115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162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419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813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920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