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507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518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524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13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415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665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087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09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51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290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932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800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422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56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957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