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699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408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62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484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117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534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075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270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058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413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245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910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106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