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615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368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895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027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114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56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432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627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366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969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773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776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357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263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358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20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309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