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59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763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94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652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037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47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23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59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359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254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50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794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281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778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42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