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315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490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549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256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628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905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402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117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509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039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423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034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590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893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37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244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62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