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90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279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50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86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10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047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858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351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05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68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07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8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118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