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76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278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80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607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795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93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3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10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60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36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12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8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259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389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459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268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907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