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47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31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51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52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668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537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244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115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522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821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001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39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438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109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80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