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4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4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5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33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3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1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64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43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13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96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701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6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9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