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47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80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431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8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949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781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31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487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99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20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7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61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1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65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843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72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31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