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955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251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184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839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185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254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390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427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086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855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569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729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70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221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05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848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210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