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782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643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014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40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136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315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832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133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255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710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575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059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836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