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502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61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05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51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11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95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306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3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76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844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347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46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361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05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