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617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033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722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04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742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537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7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934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469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572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477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076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926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