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48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0796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6431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513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6036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3003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8586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2950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7461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6215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8720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3481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152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4311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7365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