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376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8667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2895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6834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85627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283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0200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06533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77087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0960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89857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2291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0804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5145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654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