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5951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85942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2381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55888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5632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03237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2848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09852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6567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1443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97778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8948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9570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