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679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39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4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880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412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249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6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61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04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3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0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59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13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8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4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72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