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422253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087483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