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990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822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403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016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951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759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090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212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931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813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86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741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254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535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829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040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26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