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441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977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894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616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077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4489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840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974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895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154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864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379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546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