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17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10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87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0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67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9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20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063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89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314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43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52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35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43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31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