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6343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7310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9483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4834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1386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5914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4815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670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2395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5794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640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590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16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8960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6630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2845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5937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