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6049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95928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7587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7222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2533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0204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40371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7281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212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55844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5618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5160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0956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3989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2349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