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43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164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6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297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77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859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81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776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080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185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866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41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309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32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25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