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6855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9069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4492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2987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2121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9777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5029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1860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6946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5261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416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091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9016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