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985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590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224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434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148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783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119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5540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630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208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877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859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8376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