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919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647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171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0161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470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063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504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50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186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473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81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400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563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346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8307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273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858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