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613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4660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25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057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4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2555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976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3908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915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942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270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036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127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