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004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927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045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960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983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118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704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226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550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69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617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992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60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662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