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5230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073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757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928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0373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1417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9207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0655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6353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3882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947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85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3194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3069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2677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1339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4241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