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29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968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567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651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603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187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759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278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734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764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49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883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666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687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057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054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162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