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893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466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23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7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645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151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600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438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843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92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877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1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835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