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835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456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063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481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23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952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111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859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492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87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185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392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75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348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695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