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6689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1025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77830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9120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15436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0852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2129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7247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5242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64529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587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058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91402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