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595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21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23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341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03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824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4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00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9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73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499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257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56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79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936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