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262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976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407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484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740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972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446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000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799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465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487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251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294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152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90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213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053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