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0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762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92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28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827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587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870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419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873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863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78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16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88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