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44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3929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570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72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582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35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609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969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90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281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71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89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243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189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159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7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404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