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31065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74989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55661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01190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93321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62031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81251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38119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86285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74028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22957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20180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11933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26944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49307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