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67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777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337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452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363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997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014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13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85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030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019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54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85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6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042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468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589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