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89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031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78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24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470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456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8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4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48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2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98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938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