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53029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04757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62803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94208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55159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59583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81776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80435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80322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72978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22426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19036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06355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38934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07493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70563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59854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