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265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873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452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282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11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27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877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843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132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784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168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044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20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853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369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