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3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7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93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680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907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27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36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21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37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01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6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4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357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