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55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466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085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280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340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795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436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617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692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93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6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860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644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641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761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