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16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495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32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949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9239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84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897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402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4054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10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414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93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245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7946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28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439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454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