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5494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415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861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255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5605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587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1610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241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301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166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437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226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9479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948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5481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