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585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545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72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181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385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052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75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276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817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259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82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888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498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684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52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499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633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