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587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130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8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3128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979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289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1143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8044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00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553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735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6266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404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