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63995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08846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89552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52035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40980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52600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92501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38869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37218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52958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47021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43869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25026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34627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86298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