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563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247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9574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881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186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7306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346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462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390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3900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61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989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124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