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58796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3954523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7397957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0268398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8408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808335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188974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386370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0400679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2127450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581186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0775568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74640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