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0523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242264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609200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7538493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0491361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3409811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7161827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1911450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27469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32007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615528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389884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522662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0002748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00527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485832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9301919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