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4839868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54449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79329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52162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3696385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38156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161281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4345811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6592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427729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23831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522514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17330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