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5539175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74791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