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875089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552559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717031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7614064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4107748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2572600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807444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310443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783587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769003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6162349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279488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4073249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9138114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690013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