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6286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1179021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288952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51537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66556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738699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55671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5387977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242560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0915543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7918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198815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2561042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091481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871329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26771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0257612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