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13940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8232094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7349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709575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585933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387156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7475965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91041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08926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38037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184620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45283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39071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661561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05974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