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363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4484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0394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5289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79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408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8546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133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64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509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751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344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12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8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13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