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93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74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762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792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034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017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209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70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9946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608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54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67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635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