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954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000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9029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8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64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23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220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675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528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889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484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47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01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547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9827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880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936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