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59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300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270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4391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663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258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282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121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583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541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4208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328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068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394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450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