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919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734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07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3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393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736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124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995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5462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818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35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197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6439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146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69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7385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0785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