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12111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84852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29116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89322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85979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59908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03955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7161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80869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64331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17836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58479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05968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