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69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6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8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23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22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11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8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62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3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42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9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