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451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53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3304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42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468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0232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2968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402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41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8653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231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383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541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