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583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359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17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071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041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056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207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261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151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504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332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878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623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907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107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