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919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555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86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224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724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042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98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587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894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785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59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66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632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537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086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