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3685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6659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7685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8080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7045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27096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0477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1877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1624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7588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011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1693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028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8222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7241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4801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7779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