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738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73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773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88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20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70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9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97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4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3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27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9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97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021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47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106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49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