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837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417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893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205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833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73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47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210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809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934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304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038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27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342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350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