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91818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426227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924083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479908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604716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699374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452495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954969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386718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550951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41211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73887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457419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