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403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380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91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254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99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39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701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315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017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96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37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12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97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68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