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474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051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912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078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663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401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982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128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428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443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491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370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926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450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217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7070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612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