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892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703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686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020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05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961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49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559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730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371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324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410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140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990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712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387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879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