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4464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4033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9014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1141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9138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5538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8269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3965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4625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5516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636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422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2662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8221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6545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1273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219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