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6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07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167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69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3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28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19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688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669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27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9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1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26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