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668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530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918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120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861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855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24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55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649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056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44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66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721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32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344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022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524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