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9286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4187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21485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13359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28382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81339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99128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75531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23532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27842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69299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74460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54105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