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04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966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148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023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84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47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717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316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602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891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691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449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777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790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72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