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064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039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19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863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222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806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18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574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28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225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29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329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542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883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21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