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32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173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34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023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032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407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95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3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81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77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3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201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236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