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13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9036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707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0853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6867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31064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4496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19427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6443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7825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6502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2812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989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8785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23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