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1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97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054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19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780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303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6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10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69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88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53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21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80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74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03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