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9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63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533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72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04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9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81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07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14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74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44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36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147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51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57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37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61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