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507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870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777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7481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232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8510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670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835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153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0759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280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461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640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