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90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27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825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924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098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435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1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271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589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706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091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669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670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