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547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53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37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833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02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3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05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445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87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40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45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762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99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30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6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9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