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497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269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06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4557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906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134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164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3532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249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174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314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993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171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