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50252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64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31177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90659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81554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82898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07852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50727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20829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81325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71450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15324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55451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26883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98979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