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21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859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202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457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975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896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80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64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213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948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502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398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28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896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68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