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96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91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633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730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297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496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211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1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575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688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41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109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40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