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066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599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495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664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418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883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268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292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588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6156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428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37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273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4620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591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1954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112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