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303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983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90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5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948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0642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726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75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80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307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15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3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136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128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80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044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290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