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184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076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439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869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937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246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58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71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953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506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465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26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658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