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524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253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857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819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359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040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466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442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365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465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190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615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692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036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84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