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839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281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168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372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055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168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301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129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465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513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731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110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912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