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25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672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40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3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594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710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051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951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667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482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670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30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224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490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412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