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3383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452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618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249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486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655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272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680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643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682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566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748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7757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149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9245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987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700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