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348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044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878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370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30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18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195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867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646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656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584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13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364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69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549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290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478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