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00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352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37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441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72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9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51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38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49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91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539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02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58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39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7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