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2810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8229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97630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7918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223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8987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8293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2341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1185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657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490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322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5917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