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326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450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5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3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25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80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12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27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424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1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6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8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40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324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50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88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55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