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453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097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578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9585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857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416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078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725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7031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7950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628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039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141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781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189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