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4818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0030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72766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93498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8489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36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2785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7296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3347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86212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610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677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19788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2965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90577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5211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344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