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04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44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394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86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28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32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3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02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1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77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9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8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5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