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42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8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975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689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493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61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521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250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14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36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36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709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971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