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77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55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46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293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93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1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33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832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67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55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0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4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97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49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01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042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75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