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17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9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162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97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27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566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373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427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58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4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199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28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87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