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26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400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509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233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507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054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37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291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193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07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35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998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11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63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97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8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122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