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006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477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416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76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961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742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3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216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953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333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037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936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852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774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96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