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79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35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459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003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314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964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533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00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316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824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856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12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209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406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60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