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502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916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719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681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88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076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02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028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791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93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82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46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53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765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375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