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104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775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330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825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535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036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797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315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316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528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876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938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906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847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681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395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655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