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606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558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843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953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573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335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885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716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266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132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844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529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633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145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376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