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226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07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370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996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92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934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766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120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64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43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26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3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62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