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122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832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913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491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648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687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872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665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89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628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711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236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915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092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314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792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949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