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5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53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319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91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51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159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4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646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703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52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01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8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18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