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685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730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05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028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41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595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304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009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637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740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525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901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230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009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874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