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4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382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343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72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430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240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02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496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53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645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066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169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029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