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64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20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73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6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182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705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13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240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945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239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44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8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29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