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7889418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2821501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5598801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9418562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8066423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0430941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6513220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4259281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8856894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5061611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3914880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6696939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5457552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9444997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7362192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5221863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7292089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