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8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2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36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93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91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0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30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35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76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28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7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547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69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42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55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