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26288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78499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16607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23709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33322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705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9131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65512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79199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93860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87826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94083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30882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53320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9596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91864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27518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