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694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5383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093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115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922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835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072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401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266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281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73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98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712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602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029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