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850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90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439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099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367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503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957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260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66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52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458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814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18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103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16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630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461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