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8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40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43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2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3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488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16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73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678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48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9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7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81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87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9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07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24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