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865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77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093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893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138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921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26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980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350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968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14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516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