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36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400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176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043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266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993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790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154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369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299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91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934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661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