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3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69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53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57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376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8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3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23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85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1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57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7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31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008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78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