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332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179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062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127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43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488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575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931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906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71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205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237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545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285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442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