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13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43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71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339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61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68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3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74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837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4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92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58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8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11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09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9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