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73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47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19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1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0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32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4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50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33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400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68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34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16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