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052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319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044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964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350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467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694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702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284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752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963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00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146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