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52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06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82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220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944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020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820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71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928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890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12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47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73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888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966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30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991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