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635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013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194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670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200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528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085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524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924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456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951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883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353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878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020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