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572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010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881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12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106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859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303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986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449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936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291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214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364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957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54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01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989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