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00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4153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3731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4941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928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8772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7125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848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9085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333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089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777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395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