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783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844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002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223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207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438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279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676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827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524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563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43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81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836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595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