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38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451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266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641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69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87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824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285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374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18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36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83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05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051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20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438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1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