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508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395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245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58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061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23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678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014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327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630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37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153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440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688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887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