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068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514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125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857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419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591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375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0203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66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114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143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709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149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