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802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912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991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513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157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293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337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548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883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874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717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160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153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