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584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2047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003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530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8554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9250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1309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8169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590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785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468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105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9720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