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96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066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0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69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6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84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5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17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1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17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5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5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66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8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752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73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12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