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04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32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618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087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467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255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06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480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069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996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041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165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19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077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70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