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410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443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171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622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112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703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462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2327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704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985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149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329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451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402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0623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971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