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806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812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168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3946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6769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5168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416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5068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8293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3785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9031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330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6394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0162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2550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