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33174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94272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6377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81567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4727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20242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78350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3043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2800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40676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13752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84468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60335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