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372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06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29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126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55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183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77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625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673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453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567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2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890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354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120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