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327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68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23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9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7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531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79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563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160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61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20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600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74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6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38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70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47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