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574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54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344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949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351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59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919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412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039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59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199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965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263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937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981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