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5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55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193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731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5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931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218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014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438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673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9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53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61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