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406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414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871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548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862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744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147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676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239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422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482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760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97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212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857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044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930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